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emulates an APPLE ][ or APPLE ][ PLUS compute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compatible with at least 128K memory, DOS 2.0 or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=5 or greater in CONFIG.SYS. The following functio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........ RE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........ quit (return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........ &lt;- (back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........ -&gt; (forward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........ change "diskette" i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........ change "diskette" in D2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........ change file for slot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diskettes are represented by disk files with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SK" (MASTER.DSK is included). When the program boots,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diskette" in D1. Answer with the name of the fil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ette" and put "Y" or "N" at the "WP" prompt to write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ette". For no "diskette" (empty drive), just hit &lt;return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oot from this "diskette" (if there is no "diskett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just sit there until you hit RESET). The program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minute to boot if you have a plain PC (4.77 MHZ 8088).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re using the program, hit F5 to change the "diskette" in D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to change the "diskette" in D2. To convert diskettes from the ap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erial card on an IBM and apple connected by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a specially constructed direct cable), an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e "diskette" files are 38E00H (232960 decimal)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his represents 23H (35) tracks of the apple diskett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is represented by 1A00H (6656) bytes. The actual tra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diskette are variable length, but are always less than 1A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so there will be some overlay. Because of this,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ometimes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controller cards are represented by files SLOTn.CRD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lot number. SLOT6.CRD is a copy of the disk controll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cards, copy file SLOTCR.CRD or SLOTNOCR.CR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2.CRD, SLOT3.CRD, ... At any time the program is running, hit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slot number and change the file for input/oupu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For input and output with carriage returns filtered in an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LOTCR.CRD. Otherwise use SLOTNOCR.C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copy SLOTCR.CRD SLOT1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slot 1 =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ll output will go to th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upports text on MGA, text and graphics on a CGA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), joystick, speaker. The apple bios is in file APPLBIOS.CO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use routine is nulled out to speed things up. It is sti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on most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][ Reference Manual by Christopher Espin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Apple DOS by Don Worth and Pieter Le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