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64327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336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0318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19266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