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93732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07573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6899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68031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