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8969925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770527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2661296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9429458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