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30746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00186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73833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94956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