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4675863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3151905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