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0707561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4767590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0824203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5374491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