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11087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8453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51407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54578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