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61066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21405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76005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8777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74451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0268747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463272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