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435216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97202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92621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735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