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184194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040762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649604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