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5552603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8528219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