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77726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521053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384503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310222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187913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2952931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591590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