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51591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83195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10910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72391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