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930504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55510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