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05170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53873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