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359706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945127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667262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1242300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381203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499009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93987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