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245137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8160591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0893229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86007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