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077455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0055198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798752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372520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536071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4598575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4557652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