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16896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26536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77933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180937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