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0278557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7562648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7990654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2562050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