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21552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31155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0993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19162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