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7731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89995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804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49864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