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1589365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1491357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7482093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2405450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