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8739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3698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7662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861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