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23481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4652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243072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923129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588269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22654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466667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3626864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048466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86049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91818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