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6494465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8251899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261628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2273008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