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1808284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1651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278201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433941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